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241/SBPB Vrsac/TD5</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 xml:space="preserve">Maximum available budget: 15.500,00 EUR equivalent </w:t>
      </w:r>
      <w:r>
        <w:rPr/>
        <w:t>1.827.643,75</w:t>
      </w:r>
      <w:r>
        <w:rPr>
          <w:szCs w:val="24"/>
          <w:lang w:val="en-GB"/>
        </w:rPr>
        <w:t xml:space="preserve"> RSD calculated using the Inforeuro exchange rate from July 2019.</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12.07.2019.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19-07-02T09:2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